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9 » липня 2021р.                                                                                            № 1546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иця Сілезька, 3/23,            м. Буча (загальною площею 136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директора ТОВ «Де Люкс» Шарапова В.М. від 18.06.2021 р.     №П-17825 щодо надання в оренду об’єкта нерухомого майна, а саме – нежитлове приміщення, загальною 136,0 кв.м, що розташоване за адресою: вулиця Сілезька, 3/23 м. Буча, враховуючи рішення Бучанської міської ради №1541-15-VIIІ від 29.07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136,0 кв.м, що розташоване за адресою:      вулиця Сілезька, 3/23 м. Буча (далі – об’єкт оренди), буде передано в оренду переможцю аукціону терміном на 4 (чотири) роки 11 місяців. Цільове призначення об’єкта оренди: «Склади. Камери схову, архів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                136,0 кв.м, що розташоване за адресою: вулиця Сілезька, 3/23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відомити ТОВ «Де Люкс» про оголошення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Секретар ради          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41:00Z</dcterms:created>
  <dc:creator>Екатерина</dc:creator>
  <dc:description/>
  <dc:language>en-US</dc:language>
  <cp:lastModifiedBy>PC</cp:lastModifiedBy>
  <cp:lastPrinted>2021-08-05T17:41:00Z</cp:lastPrinted>
  <dcterms:modified xsi:type="dcterms:W3CDTF">2021-08-05T14:41:00Z</dcterms:modified>
  <cp:revision>2</cp:revision>
  <dc:subject/>
  <dc:title>ПРОЕКТ</dc:title>
</cp:coreProperties>
</file>